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т « </w:t>
            </w:r>
            <w:r>
              <w:rPr>
                <w:rFonts w:cs="Times New Roman" w:ascii="Times New Roman" w:hAnsi="Times New Roman"/>
                <w:lang w:val="en-US"/>
              </w:rPr>
              <w:t>29</w:t>
            </w:r>
            <w:r>
              <w:rPr>
                <w:rFonts w:cs="Times New Roman" w:ascii="Times New Roman" w:hAnsi="Times New Roman"/>
              </w:rPr>
              <w:t xml:space="preserve"> »</w:t>
            </w:r>
            <w:r>
              <w:rPr>
                <w:rFonts w:cs="Times New Roman" w:ascii="Times New Roman" w:hAnsi="Times New Roman"/>
                <w:lang w:val="en-US"/>
              </w:rPr>
              <w:t xml:space="preserve"> декабря </w:t>
            </w:r>
            <w:r>
              <w:rPr>
                <w:rFonts w:cs="Times New Roman" w:ascii="Times New Roman" w:hAnsi="Times New Roman"/>
              </w:rPr>
              <w:t xml:space="preserve">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1357" w:leader="none"/>
                <w:tab w:val="left" w:pos="303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1 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Налоговой отчет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b/>
          <w:caps/>
        </w:rPr>
        <w:t>по налогу на имущество юридических лиц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8"/>
          <w:szCs w:val="8"/>
          <w:lang w:val="uz-Cyrl-UZ"/>
        </w:rPr>
      </w:pPr>
      <w:r>
        <w:rPr>
          <w:rFonts w:cs="Times New Roman" w:ascii="Times New Roman" w:hAnsi="Times New Roman"/>
          <w:sz w:val="8"/>
          <w:szCs w:val="8"/>
          <w:lang w:val="uz-Cyrl-UZ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righ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8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7"/>
        <w:gridCol w:w="5947"/>
      </w:tblGrid>
      <w:tr>
        <w:trPr>
          <w:cantSplit w:val="true"/>
        </w:trPr>
        <w:tc>
          <w:tcPr>
            <w:tcW w:w="297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лное наименование плательщика</w:t>
            </w:r>
          </w:p>
        </w:tc>
        <w:tc>
          <w:tcPr>
            <w:tcW w:w="594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  <w:t xml:space="preserve">         </w:t>
            </w:r>
          </w:p>
        </w:tc>
        <w:tc>
          <w:tcPr>
            <w:tcW w:w="59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9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дставляется в</w:t>
            </w:r>
          </w:p>
        </w:tc>
        <w:tc>
          <w:tcPr>
            <w:tcW w:w="6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месту налогового учета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ПРАВ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для исчисления текущих платежей по налогу на имущество юридических лиц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за налоговый период ___________ год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850"/>
        <w:gridCol w:w="1418"/>
      </w:tblGrid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Код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7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Расчетная среднегодовая остаточная стоимость основных средств, включая полученные по договору финансовой аренды (лизинга),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40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тавка налог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4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умма налога (стр. 010 х стр. 0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54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Предполагаемая среднегодовая стоимость </w:t>
            </w:r>
            <w:r>
              <w:rPr>
                <w:rFonts w:cs="Times New Roman" w:ascii="Times New Roman" w:hAnsi="Times New Roman"/>
                <w:sz w:val="20"/>
              </w:rPr>
              <w:t>незавершенного в нормативный срок объекта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3" w:hanging="39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тавка налог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4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3" w:hanging="39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умма налога (стр. 040 х стр. 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65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редполагаемая среднегодовая стоимость оборудования, не введенного в действие в установленный с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</w:rPr>
              <w:t>Ставка налог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4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умма налога (стр. 070 х стр. 0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2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Общая сумма налога на имущество юридических лиц (стр. 030 + стр. 060 + стр. 09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3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45"/>
              <w:rPr/>
            </w:pPr>
            <w:r>
              <w:rPr>
                <w:rFonts w:cs="Times New Roman" w:ascii="Times New Roman" w:hAnsi="Times New Roman"/>
                <w:sz w:val="19"/>
              </w:rPr>
              <w:t>Сумма ежемесячных текущих платежей (стр. 100 / 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widowControl w:val="false"/>
        <w:spacing w:before="60" w:after="0"/>
        <w:ind w:firstLine="142"/>
        <w:jc w:val="both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Примечание: </w:t>
      </w:r>
    </w:p>
    <w:p>
      <w:pPr>
        <w:pStyle w:val="Normal"/>
        <w:widowControl w:val="false"/>
        <w:spacing w:before="60" w:after="0"/>
        <w:ind w:left="142" w:hanging="0"/>
        <w:jc w:val="both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Справка представляется до 20 января текущего налогового периода.</w:t>
      </w:r>
    </w:p>
    <w:p>
      <w:pPr>
        <w:pStyle w:val="Normal"/>
        <w:widowControl w:val="false"/>
        <w:spacing w:before="60" w:after="0"/>
        <w:ind w:left="142" w:hanging="0"/>
        <w:jc w:val="both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Текущие платежи по налогу на имущество юридических лиц уплачиваются не позднее 25 числа каждого месяца, за исключением микрофирм и малых предприятий.</w:t>
      </w:r>
    </w:p>
    <w:p>
      <w:pPr>
        <w:pStyle w:val="Normal"/>
        <w:widowControl w:val="false"/>
        <w:spacing w:before="60" w:after="0"/>
        <w:ind w:left="142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872"/>
        <w:gridCol w:w="243"/>
        <w:gridCol w:w="239"/>
        <w:gridCol w:w="239"/>
        <w:gridCol w:w="239"/>
        <w:gridCol w:w="239"/>
        <w:gridCol w:w="239"/>
        <w:gridCol w:w="239"/>
        <w:gridCol w:w="239"/>
        <w:gridCol w:w="239"/>
        <w:gridCol w:w="244"/>
        <w:gridCol w:w="16"/>
      </w:tblGrid>
      <w:tr>
        <w:trPr>
          <w:trHeight w:val="531" w:hRule="atLeast"/>
        </w:trPr>
        <w:tc>
          <w:tcPr>
            <w:tcW w:w="4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51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осударственной налоговой службы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41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ая справка представлена </w:t>
            </w:r>
            <w:r>
              <w:rPr>
                <w:rFonts w:cs="Times New Roman" w:ascii="Times New Roman" w:hAnsi="Times New Roman"/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ом вид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очте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9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ставления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4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д/мм/гг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 И. О.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12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  <w:r>
        <w:br w:type="page"/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    </w:t>
      </w:r>
    </w:p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2231"/>
        <w:gridCol w:w="239"/>
        <w:gridCol w:w="239"/>
        <w:gridCol w:w="1365"/>
        <w:gridCol w:w="1984"/>
        <w:gridCol w:w="270"/>
        <w:gridCol w:w="258"/>
        <w:gridCol w:w="262"/>
        <w:gridCol w:w="28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</w:rPr>
              <w:t>Отчетный период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36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квартал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Налоговый период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Вид документа: 1 - расчет, 2 - перерасчет (через дробь номер перерасчета)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</w:rPr>
        <w:t xml:space="preserve">        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  <w:lang w:val="en-US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Сведения о плательщике налога на имущество юридических лиц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9"/>
          <w:lang w:val="en-US"/>
        </w:rPr>
      </w:pPr>
      <w:r>
        <w:rPr>
          <w:rFonts w:cs="Times New Roman" w:ascii="Times New Roman" w:hAnsi="Times New Roman"/>
          <w:b/>
          <w:sz w:val="19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</w:rPr>
              <w:t>юридического лица</w:t>
            </w:r>
          </w:p>
        </w:tc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7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</w:rPr>
        <w:t xml:space="preserve">    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0"/>
        <w:gridCol w:w="239"/>
        <w:gridCol w:w="239"/>
        <w:gridCol w:w="239"/>
        <w:gridCol w:w="239"/>
        <w:gridCol w:w="1125"/>
        <w:gridCol w:w="2160"/>
        <w:gridCol w:w="288"/>
        <w:gridCol w:w="288"/>
        <w:gridCol w:w="288"/>
        <w:gridCol w:w="288"/>
        <w:gridCol w:w="288"/>
      </w:tblGrid>
      <w:tr>
        <w:trPr/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ов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ОКОНХ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</w:rPr>
        <w:t xml:space="preserve">      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84"/>
        <w:gridCol w:w="2114"/>
        <w:gridCol w:w="283"/>
        <w:gridCol w:w="2127"/>
        <w:gridCol w:w="283"/>
        <w:gridCol w:w="3071"/>
      </w:tblGrid>
      <w:tr>
        <w:trPr/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Микрофир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Крупное предприят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07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94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  <w:lang w:val="en-US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trHeight w:val="337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Местонахождение юридического лица 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очтовый адрес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  <w:lang w:val="en-US"/>
        </w:rPr>
        <w:t xml:space="preserve">         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118"/>
        <w:gridCol w:w="24"/>
        <w:gridCol w:w="152"/>
        <w:gridCol w:w="112"/>
        <w:gridCol w:w="186"/>
        <w:gridCol w:w="102"/>
        <w:gridCol w:w="289"/>
        <w:gridCol w:w="288"/>
        <w:gridCol w:w="289"/>
        <w:gridCol w:w="992"/>
        <w:gridCol w:w="142"/>
        <w:gridCol w:w="174"/>
        <w:gridCol w:w="138"/>
        <w:gridCol w:w="171"/>
        <w:gridCol w:w="7"/>
        <w:gridCol w:w="134"/>
        <w:gridCol w:w="106"/>
        <w:gridCol w:w="120"/>
        <w:gridCol w:w="86"/>
        <w:gridCol w:w="110"/>
        <w:gridCol w:w="43"/>
        <w:gridCol w:w="159"/>
        <w:gridCol w:w="114"/>
        <w:gridCol w:w="37"/>
        <w:gridCol w:w="161"/>
        <w:gridCol w:w="42"/>
        <w:gridCol w:w="110"/>
        <w:gridCol w:w="160"/>
        <w:gridCol w:w="46"/>
        <w:gridCol w:w="107"/>
        <w:gridCol w:w="160"/>
        <w:gridCol w:w="49"/>
        <w:gridCol w:w="316"/>
        <w:gridCol w:w="316"/>
        <w:gridCol w:w="110"/>
        <w:gridCol w:w="1134"/>
        <w:gridCol w:w="993"/>
        <w:gridCol w:w="141"/>
        <w:gridCol w:w="143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Телефон:</w:t>
            </w:r>
          </w:p>
        </w:tc>
        <w:tc>
          <w:tcPr>
            <w:tcW w:w="6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код</w:t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номер</w:t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05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</w:r>
          </w:p>
        </w:tc>
        <w:tc>
          <w:tcPr>
            <w:tcW w:w="3059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490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5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листах с приложением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Единица измерени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5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95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сум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5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9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lang w:val="en-US"/>
              </w:rPr>
            </w:r>
          </w:p>
        </w:tc>
      </w:tr>
      <w:tr>
        <w:trPr/>
        <w:tc>
          <w:tcPr>
            <w:tcW w:w="425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9639" w:type="dxa"/>
            <w:gridSpan w:val="40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en-US"/>
              </w:rPr>
            </w:r>
          </w:p>
        </w:tc>
      </w:tr>
      <w:tr>
        <w:trPr/>
        <w:tc>
          <w:tcPr>
            <w:tcW w:w="1843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редставляется в</w:t>
            </w:r>
          </w:p>
        </w:tc>
        <w:tc>
          <w:tcPr>
            <w:tcW w:w="7796" w:type="dxa"/>
            <w:gridSpan w:val="3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184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7796" w:type="dxa"/>
            <w:gridSpan w:val="36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</w:rPr>
              <w:t>(наименование органа государственной налоговой служб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9"/>
              </w:rPr>
              <w:t>по месту налогового учета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</w:rPr>
        <w:t xml:space="preserve">        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Достоверность и полноту сведений, </w:t>
              <w:br/>
              <w:t xml:space="preserve">указанных в настоящем </w:t>
            </w:r>
            <w:r>
              <w:rPr>
                <w:b/>
                <w:sz w:val="20"/>
              </w:rPr>
              <w:t>р</w:t>
            </w:r>
            <w:r>
              <w:rPr>
                <w:b/>
                <w:sz w:val="20"/>
              </w:rPr>
              <w:t>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нный </w:t>
            </w:r>
            <w:r>
              <w:rPr>
                <w:sz w:val="20"/>
              </w:rPr>
              <w:t>р</w:t>
            </w:r>
            <w:r>
              <w:rPr>
                <w:sz w:val="20"/>
              </w:rPr>
              <w:t xml:space="preserve">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19"/>
        </w:rPr>
        <w:t>М.П.</w:t>
      </w:r>
    </w:p>
    <w:p>
      <w:pPr>
        <w:pStyle w:val="Normal"/>
        <w:autoSpaceDE w:val="false"/>
        <w:rPr>
          <w:rFonts w:ascii="Times New Roman" w:hAnsi="Times New Roman" w:cs="Times New Roman"/>
          <w:sz w:val="19"/>
          <w:lang w:val="en-US"/>
        </w:rPr>
      </w:pPr>
      <w:r>
        <w:rPr>
          <w:rFonts w:cs="Times New Roman" w:ascii="Times New Roman" w:hAnsi="Times New Roman"/>
          <w:sz w:val="19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чет налога на имущество юридических лиц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8"/>
        <w:gridCol w:w="826"/>
        <w:gridCol w:w="1218"/>
      </w:tblGrid>
      <w:tr>
        <w:trPr>
          <w:trHeight w:val="576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ма</w:t>
            </w:r>
          </w:p>
        </w:tc>
      </w:tr>
      <w:tr>
        <w:trPr>
          <w:trHeight w:val="1095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ая остаточная стоимость основных средств, включая полученные по договору финансовой аренды (лизинга)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нематериальных активов, подлежащих налогообложению –  </w:t>
            </w:r>
            <w:r>
              <w:rPr>
                <w:rFonts w:cs="Times New Roman" w:ascii="Times New Roman" w:hAnsi="Times New Roman"/>
                <w:i/>
                <w:sz w:val="20"/>
              </w:rPr>
              <w:t>стр. 07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Приложения № 1 к Расчету налога на имущество юридических лиц (соответствующего графе отчетного периода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еньшение налогооблагаемой базы – </w:t>
            </w:r>
            <w:r>
              <w:rPr>
                <w:rFonts w:cs="Times New Roman" w:ascii="Times New Roman" w:hAnsi="Times New Roman"/>
                <w:i/>
                <w:sz w:val="20"/>
              </w:rPr>
              <w:t>стр. 01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Приложения № 4 к Расчету налога на имущество юридических ли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ооблагаемая база для исчисления налога на имущество юридических лиц (стр. 010 - стр. 02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ая ставка налога,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79" w:firstLine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орректированная ставка, %  –  </w:t>
            </w:r>
            <w:r>
              <w:rPr>
                <w:rFonts w:cs="Times New Roman" w:ascii="Times New Roman" w:hAnsi="Times New Roman"/>
                <w:i/>
                <w:sz w:val="20"/>
              </w:rPr>
              <w:t>стр. 06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Приложения № 6 к Расчету налога на имуществ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юридических ли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налога  (стр. 030 х стр. 040, либо стр. 05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13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годовая стоимость незавершенного в нормативный срок объекта строительства – </w:t>
            </w:r>
            <w:r>
              <w:rPr>
                <w:rFonts w:cs="Times New Roman" w:ascii="Times New Roman" w:hAnsi="Times New Roman"/>
                <w:i/>
                <w:sz w:val="20"/>
              </w:rPr>
              <w:t>стр. 08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Приложения № 1 к Расчету налога на имущество юридических ли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а налога,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налога  (стр. 070 х стр. 08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67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егодовая стоимость оборудования, не введенного в действие в установленный срок – </w:t>
            </w:r>
            <w:r>
              <w:rPr>
                <w:rFonts w:cs="Times New Roman" w:ascii="Times New Roman" w:hAnsi="Times New Roman"/>
                <w:i/>
                <w:sz w:val="20"/>
              </w:rPr>
              <w:t>стр. 090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Приложения № 1 к Расчету налога на имущество юридических ли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а налога,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44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налога  (стр. 100 х стр. 11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налога на имущество юридических лиц, подлежащая уплате в бюджет</w:t>
            </w:r>
          </w:p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тр. 060 + стр. 090 + стр. 12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исленная сумма налога на имущество юридических лиц по расчету за предыдущий отчетный перио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доплат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уменьшени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 w:val="false"/>
        <w:spacing w:before="8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776" w:footer="720" w:bottom="776"/>
          <w:pgNumType w:start="117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tbl>
      <w:tblPr>
        <w:tblW w:w="1401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7280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 к Расчету налога на имущество юридических лиц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РАСЧЕТ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реднегодовой остаточной стоимости (среднегодовой стоимости) объектов налогообложения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tbl>
      <w:tblPr>
        <w:tblW w:w="1587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9"/>
        <w:gridCol w:w="708"/>
        <w:gridCol w:w="709"/>
        <w:gridCol w:w="708"/>
        <w:gridCol w:w="851"/>
        <w:gridCol w:w="709"/>
        <w:gridCol w:w="709"/>
        <w:gridCol w:w="749"/>
        <w:gridCol w:w="810"/>
        <w:gridCol w:w="721"/>
        <w:gridCol w:w="709"/>
        <w:gridCol w:w="709"/>
        <w:gridCol w:w="838"/>
        <w:gridCol w:w="705"/>
        <w:gridCol w:w="694"/>
        <w:gridCol w:w="708"/>
        <w:gridCol w:w="1011"/>
      </w:tblGrid>
      <w:tr>
        <w:trPr>
          <w:trHeight w:val="325" w:hRule="atLeast"/>
          <w:cantSplit w:val="true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7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од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строки</w:t>
            </w:r>
          </w:p>
        </w:tc>
        <w:tc>
          <w:tcPr>
            <w:tcW w:w="120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о состоянию на последнее число:</w:t>
            </w:r>
          </w:p>
        </w:tc>
      </w:tr>
      <w:tr>
        <w:trPr>
          <w:trHeight w:val="1799" w:hRule="atLeast"/>
          <w:cantSplit w:val="true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январ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вра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а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Средняя (остаточная) стоимость за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</w:rPr>
              <w:t xml:space="preserve"> квартал (гр.3 + гр. 4 + гр.5) / 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пр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юн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Средняя (остаточная) стоимость за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</w:rPr>
              <w:t xml:space="preserve"> полугодие (гр.3 + гр. 4 + гр.5 + гр.7+ гр.8+гр.9) / 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ю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вгу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ентябр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редняя (остаточная) стоимость за 9 месяцев (гр. 3 + гр. 4 + гр. 5 + гр.7 + гр. 8 + гр. 9 + гр. 11 + гр. 12 + гр. 13) / 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ктября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оябр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екабр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реднегодовая (остаточная) стоимость  (гр. 3 + гр. 4 + гр. 5 + гр.7 + гр. 8 + гр. 9 + гр. 11 + гр. 12 + гр. 13 + гр. 15 + гр. 16 + гр. 17) / 12</w:t>
            </w:r>
          </w:p>
        </w:tc>
      </w:tr>
      <w:tr>
        <w:trPr>
          <w:trHeight w:val="277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сновные средства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70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воначальная (восстановительная) стоимость - стр. 010 Бухгалтерского балан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47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мма износа - стр. 011 Бухгалтерского балан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58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таточная (балансовая) стоимость</w:t>
            </w:r>
          </w:p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right="-25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стр.010 - стр.0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материальные активы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ервоначальная стоимость – </w:t>
            </w:r>
          </w:p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 020 Бухгалтерского балан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60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мма амортизации – </w:t>
            </w:r>
          </w:p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 021 Бухгалтерского балан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статочная (балансовая) стоимость </w:t>
            </w:r>
          </w:p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стр.040 - стр. 050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4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0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таточная стоимость основных средств и нематериальных активов – всего (стр. 030 + стр. 0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4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4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Стоимость незавершенного строительства, не введенного в действие в нормативный срок – </w:t>
            </w:r>
            <w:r>
              <w:rPr>
                <w:rFonts w:cs="Times New Roman" w:ascii="Times New Roman" w:hAnsi="Times New Roman"/>
                <w:i/>
                <w:sz w:val="18"/>
              </w:rPr>
              <w:t>Приложение № 2  к Расчету налога на имущество юридических 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4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5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оимость оборудования не введенного в действие в установленный срок –</w:t>
            </w:r>
          </w:p>
          <w:p>
            <w:pPr>
              <w:pStyle w:val="Normal"/>
              <w:tabs>
                <w:tab w:val="clear" w:pos="709"/>
                <w:tab w:val="left" w:pos="4037" w:leader="none"/>
              </w:tabs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Приложение № 3  к Расчету налога на имущество юридических 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4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5" w:right="17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68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асчету налога на имущество  юридических лиц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 xml:space="preserve">ПЕРЕЧЕНЬ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 xml:space="preserve">объектов незавершенного строительства,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не введенных в действие в нормативные сро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5"/>
        <w:gridCol w:w="1559"/>
        <w:gridCol w:w="2127"/>
      </w:tblGrid>
      <w:tr>
        <w:trPr>
          <w:trHeight w:val="13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firstLine="3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объекта незавершен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firstLine="3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рмативный срок строительства объекта, установленный проектно-сметной документ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firstLine="3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ата ввода объек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firstLine="3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тоимость незавершенного  строительства в нормативные сроки 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left="284" w:right="142" w:firstLine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 Перечень объектов незавершенного строительства, не введенных в действие в нормативные сроки, представляется к Расчету налога на имущество юридических лиц за каждый отчетный период нарастающим итог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603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ind w:left="318" w:hanging="318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асчету налога на имущество  юридических лиц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 xml:space="preserve">ПЕРЕЧЕНЬ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оборудования, не введенного в действие в установленный ср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552"/>
        <w:gridCol w:w="2185"/>
        <w:gridCol w:w="8"/>
      </w:tblGrid>
      <w:tr>
        <w:trPr>
          <w:trHeight w:val="10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неустановленн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 поступления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рок установки оборудования согласно проектно-сметной документации, либо срок установленный Налоговым кодексом Республики Узбекистан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тоимость  оборудования, не введенного в действие в установленный срок </w:t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ind w:right="284"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Примечание: Перечень оборудования, не введенного в действие в установленный срок, представляется к Расчету налога на имущество юридических лиц за каждый отчетный период нарастающим итог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асчету налога на имущество  юридических лиц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имущества, не подлежащего налогообложению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5"/>
        <w:gridCol w:w="993"/>
        <w:gridCol w:w="1842"/>
      </w:tblGrid>
      <w:tr>
        <w:trPr>
          <w:trHeight w:val="1122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мущество, не подлежащее налогооблож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стро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реднегодовая остаточная стоимость имущества </w:t>
            </w:r>
          </w:p>
        </w:tc>
      </w:tr>
      <w:tr>
        <w:trPr>
          <w:trHeight w:val="572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 налогооблагаемой базы по налогу на имущество юридических лиц (стр. 020 + стр. 03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соответствии с Налоговым кодексом Республики Узбекистан - всег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жилищно-коммунального хозяй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-культурной сфе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ущество юридических лиц, используемое для нужд учреждений культуры, дошкольных и общеобразовательных учебных заве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ущество, находящееся на балансе сельскохозяйственных предприятий, используемое для производства и хранения сельскохозяйственной продукции (растениеводства, животноводства, рыбоводств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росительной и коллекторно-дренажной се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утники связ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, приобретенное за счет кредита, на пять лет с момента ввода его в эксплуатацию, но не более срока, установленного для погашения креди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7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, используемые для природоохранных и санитарно-очистных целей, пожарной безопас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3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нодорожные пути и автомобильные дороги общего пользования, магистральные трубопроводы, линии связи и энергопередач, а также сооружения, являющиеся неотъемлемой технологической частью указанных объе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е основные средства, по которым принято решение Кабинета Министров Республики Узбекистан об их консерв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ущество, полученное в лизинг, на срок действия договора лизин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6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гражданской защиты и мобилизационного назначения, находящиеся на балансе налогоплательщика и не используемые в предпринимательск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33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 организаций городского пассажирского транспорта, осуществляющих перевозку пассажиров в городском и пригородном сообщении (автобусов, трамваев, троллейбусов, поездов метрополитен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5"/>
        <w:gridCol w:w="993"/>
        <w:gridCol w:w="1984"/>
      </w:tblGrid>
      <w:tr>
        <w:trPr>
          <w:trHeight w:val="1133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мущество, не подлежащее налогооблож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стро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реднегодовая остаточная стоимость имущества </w:t>
            </w:r>
          </w:p>
        </w:tc>
      </w:tr>
      <w:tr>
        <w:trPr>
          <w:trHeight w:val="839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, переданное в безвозмездное пользование надомникам для выполнения работ по заказу юридического лица в соответствии с заключенными договорами (на период польз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ие средства системы оперативно-розыскных мероприятий на сетях телекоммуник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овь введенное в эксплуатацию новое технологическое оборудование, сроком на пять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меньшение налогооблагаемой базы в соответствии с нормативно-правовыми актами – всего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4" w:hanging="0"/>
              <w:jc w:val="both"/>
              <w:rPr>
                <w:rFonts w:ascii="Virtec Times New Roman Uz" w:hAnsi="Virtec Times New Roman Uz" w:cs="Virtec Times New Roman Uz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ые производственные средства, используемые для производства локализуемой продукции – </w:t>
            </w:r>
            <w:r>
              <w:rPr>
                <w:rFonts w:cs="Times New Roman" w:ascii="Times New Roman" w:hAnsi="Times New Roman"/>
                <w:i/>
                <w:sz w:val="20"/>
              </w:rPr>
              <w:t>стр. 070 Приложения № 5 к Расчету налога на имущество юридических лиц</w:t>
            </w:r>
            <w:r>
              <w:rPr>
                <w:rFonts w:cs="Times New Roman" w:ascii="Times New Roman" w:hAnsi="Times New Roman"/>
                <w:sz w:val="20"/>
              </w:rPr>
              <w:t xml:space="preserve"> (пункт 2 постановления Президента Республики Узбекистан от 22.06.2006 г. № ПП-38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09"/>
          <w:tab w:val="left" w:pos="-2127" w:leader="none"/>
          <w:tab w:val="left" w:pos="-1985" w:leader="none"/>
          <w:tab w:val="left" w:pos="907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widowControl w:val="false"/>
        <w:spacing w:before="8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before="8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асчету налога на имущество  юридических лиц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rPr/>
      </w:pPr>
      <w:r>
        <w:rPr>
          <w:sz w:val="22"/>
        </w:rPr>
        <w:t xml:space="preserve">Расчет </w:t>
      </w:r>
      <w:r>
        <w:rPr>
          <w:rFonts w:cs="Times New Roman" w:ascii="Times New Roman" w:hAnsi="Times New Roman"/>
          <w:sz w:val="22"/>
        </w:rPr>
        <w:t>имущества</w:t>
      </w:r>
      <w:r>
        <w:rPr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используемого для производства</w:t>
      </w:r>
      <w:r>
        <w:rPr>
          <w:sz w:val="22"/>
        </w:rPr>
        <w:t xml:space="preserve"> локализуемой продукции</w:t>
      </w:r>
    </w:p>
    <w:p>
      <w:pPr>
        <w:pStyle w:val="2"/>
        <w:rPr>
          <w:sz w:val="22"/>
        </w:rPr>
      </w:pPr>
      <w:r>
        <w:rPr>
          <w:sz w:val="22"/>
        </w:rPr>
      </w:r>
    </w:p>
    <w:tbl>
      <w:tblPr>
        <w:tblW w:w="9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2426"/>
      </w:tblGrid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строк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ма</w:t>
            </w:r>
          </w:p>
        </w:tc>
      </w:tr>
      <w:tr>
        <w:trPr>
          <w:trHeight w:val="817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трока 010 Формы №2 «Отчет о финансовых результатах»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выручка от локализуем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локализуемой продукции в чистой выручке от реализации, в %</w:t>
            </w:r>
          </w:p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тр. 020 / стр. 010 х 1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ая остаточная стоимость основных производственных средств, используемых исключительно для производства локализуемой продук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ая остаточная стоимость основных производственных средств, используемых как для производства локализуемой продукции, так и другой продукци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используемых для производства локализуемой продукции (стр. 030 х стр. 05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реднегодовая остаточная стоимость основных производственных средств, используемых для производства локализуемой продукции (стр. 040 + стр. 06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spacing w:before="80" w:after="0"/>
        <w:ind w:left="142" w:hanging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Расчету налога на имущество  юридических лиц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орректировка ставки налога на имущество в зависимости от доли эк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080"/>
        <w:gridCol w:w="2463"/>
      </w:tblGrid>
      <w:tr>
        <w:trPr>
          <w:trHeight w:val="7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стро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ма</w:t>
            </w:r>
          </w:p>
        </w:tc>
      </w:tr>
      <w:tr>
        <w:trPr>
          <w:trHeight w:val="70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трока 010 Формы №2 «Отчет о финансовых результатах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 экспорта товаров (работ, услуг) собственного производства за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 свободно конвертируемую валюту (</w:t>
            </w:r>
            <w:r>
              <w:rPr>
                <w:rFonts w:cs="Times New Roman" w:ascii="Times New Roman" w:hAnsi="Times New Roman"/>
                <w:sz w:val="20"/>
              </w:rPr>
              <w:t>СКВ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 экспорта товаров (работ, услуг) собственного производства за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 свободно конвертируемую валюту (</w:t>
            </w:r>
            <w:r>
              <w:rPr>
                <w:rFonts w:cs="Times New Roman" w:ascii="Times New Roman" w:hAnsi="Times New Roman"/>
                <w:sz w:val="20"/>
              </w:rPr>
              <w:t>СКВ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 (без учета сырьевых товаров, указанных в примечании к настоящему приложению)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ельный вес выручки от экспорта товаров (работ, услуг) собственного производства за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свободно конвертируемую валюту (</w:t>
            </w:r>
            <w:r>
              <w:rPr>
                <w:rFonts w:cs="Times New Roman" w:ascii="Times New Roman" w:hAnsi="Times New Roman"/>
                <w:sz w:val="20"/>
              </w:rPr>
              <w:t>СКВ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 xml:space="preserve"> в чистой выручке от реализации товаров (работ, услуг), в %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тр. 030 / стр. 010 х 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ановленная ставка налога на имущество юридических лиц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ректированная ставка налога на имущество юридических лиц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</w:t>
      </w:r>
    </w:p>
    <w:p>
      <w:pPr>
        <w:pStyle w:val="Normal"/>
        <w:autoSpaceDE w:val="false"/>
        <w:spacing w:before="12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 общим объемом реализации понимается сумма чистой выручки, полученной от всех видов деятельности. При этом доля экспорта определяется нарастающим итогом. </w:t>
      </w:r>
    </w:p>
    <w:p>
      <w:pPr>
        <w:pStyle w:val="Normal"/>
        <w:autoSpaceDE w:val="false"/>
        <w:spacing w:before="12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исчислении доли экспорта не учитывается объем экспорта от реализации сырьевых товаров собственного производства -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и черных металлов, проката, лома и отходов цветных и черных металлов.</w:t>
      </w:r>
    </w:p>
    <w:p>
      <w:pPr>
        <w:pStyle w:val="Normal"/>
        <w:autoSpaceDE w:val="false"/>
        <w:spacing w:before="12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ректировка ставки налога на имущество юридических лиц в зависимости от доли экспорта не осуществляется торгово-посредническими предприятиями.</w:t>
      </w:r>
    </w:p>
    <w:p>
      <w:pPr>
        <w:pStyle w:val="Normal"/>
        <w:autoSpaceDE w:val="false"/>
        <w:spacing w:before="12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sz w:val="20"/>
        </w:rPr>
        <w:t>В случае</w:t>
      </w:r>
      <w:r>
        <w:rPr>
          <w:rFonts w:cs="Times New Roman" w:ascii="Times New Roman" w:hAnsi="Times New Roman"/>
          <w:sz w:val="20"/>
        </w:rPr>
        <w:t>,</w:t>
      </w:r>
      <w:r>
        <w:rPr>
          <w:sz w:val="20"/>
        </w:rPr>
        <w:t xml:space="preserve"> если налогоплательщик не корректирует установленную ставку в зависимости от доли экспорта, то по строке 060 указывается установленная ставка </w:t>
      </w:r>
      <w:r>
        <w:rPr>
          <w:rFonts w:cs="Times New Roman" w:ascii="Times New Roman" w:hAnsi="Times New Roman"/>
          <w:sz w:val="20"/>
        </w:rPr>
        <w:t xml:space="preserve">налога на имущество юридических лиц </w:t>
      </w:r>
      <w:r>
        <w:rPr>
          <w:sz w:val="20"/>
        </w:rPr>
        <w:t>по строке 050.</w:t>
      </w:r>
    </w:p>
    <w:p>
      <w:pPr>
        <w:pStyle w:val="Normal"/>
        <w:autoSpaceDE w:val="false"/>
        <w:spacing w:before="120" w:after="0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) В случае, если по отдельным сырьевым товарам имеются льготы, установленные законодательством, то льготы по ним применяются при указании ссылки на нормативно-правовой ак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4"/>
        <w:gridCol w:w="2552"/>
        <w:gridCol w:w="251"/>
        <w:gridCol w:w="290"/>
        <w:gridCol w:w="291"/>
      </w:tblGrid>
      <w:tr>
        <w:trPr/>
        <w:tc>
          <w:tcPr>
            <w:tcW w:w="11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798"/>
      </w:tblGrid>
      <w:tr>
        <w:trPr>
          <w:cantSplit w:val="true"/>
        </w:trPr>
        <w:tc>
          <w:tcPr>
            <w:tcW w:w="270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лательщик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79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   </w:t>
            </w:r>
          </w:p>
        </w:tc>
        <w:tc>
          <w:tcPr>
            <w:tcW w:w="679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редставляется в</w:t>
            </w:r>
          </w:p>
        </w:tc>
        <w:tc>
          <w:tcPr>
            <w:tcW w:w="75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>
          <w:trHeight w:val="519" w:hRule="atLeast"/>
        </w:trPr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75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о месту налогового учета постоянного учреждения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ПРАВКА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о среднегодовой остаточной стоимости основных средств,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имеющихся у нерезидентов Республики Узбекистан, осуществляющих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ятельность в Республике Узбекистан через постоянное учреждение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налоговый период __________________ год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0"/>
        <w:gridCol w:w="2268"/>
        <w:gridCol w:w="1560"/>
        <w:gridCol w:w="1985"/>
      </w:tblGrid>
      <w:tr>
        <w:trPr>
          <w:trHeight w:val="9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оговый пери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анные по месяцам заполняются по состоянию на последний день меся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воначальная (восстановительная) стоимость - стр. 010 Бухгалтерского баланса – </w:t>
            </w:r>
            <w:r>
              <w:rPr>
                <w:rFonts w:cs="Times New Roman" w:ascii="Times New Roman" w:hAnsi="Times New Roman"/>
                <w:i/>
                <w:sz w:val="18"/>
              </w:rPr>
              <w:t>стр. 010 Приложения к настоящей спра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износа - стр. 011 Бухгалтерского балан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чная (балансовая) стоим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гр. 3 – гр. 4)</w:t>
            </w:r>
          </w:p>
        </w:tc>
      </w:tr>
      <w:tr>
        <w:trPr>
          <w:trHeight w:val="3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годовая остаточная стоимость основных средств (стр. 010 + ... + стр. 120) /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 Справка представляется до 25 января года, следующего за отчетны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872"/>
        <w:gridCol w:w="243"/>
        <w:gridCol w:w="239"/>
        <w:gridCol w:w="239"/>
        <w:gridCol w:w="239"/>
        <w:gridCol w:w="239"/>
        <w:gridCol w:w="239"/>
        <w:gridCol w:w="239"/>
        <w:gridCol w:w="239"/>
        <w:gridCol w:w="239"/>
        <w:gridCol w:w="244"/>
        <w:gridCol w:w="16"/>
      </w:tblGrid>
      <w:tr>
        <w:trPr>
          <w:trHeight w:val="531" w:hRule="atLeast"/>
        </w:trPr>
        <w:tc>
          <w:tcPr>
            <w:tcW w:w="4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51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осударственной налоговой службы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41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ая справка представлена </w:t>
            </w:r>
            <w:r>
              <w:rPr>
                <w:rFonts w:cs="Times New Roman" w:ascii="Times New Roman" w:hAnsi="Times New Roman"/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ом вид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очте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9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ставления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4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д/мм/гг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 И. О.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19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 Справке о среднегодовой остаточной стоимости основных средств, имеющихся у нерезидентов Республики Узбекистан, осуществляющих деятельность в Республике Узбекистан через постоянное учрежде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налоговый период ____________ год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ЕРЕЧЕНЬ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налогооблагаемого имущества, имеющегося у нерезидентов Республики Узбекистан,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существляющих деятельность в Республике Узбекистан через постоян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275"/>
        <w:gridCol w:w="2266"/>
      </w:tblGrid>
      <w:tr>
        <w:trPr>
          <w:trHeight w:val="8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основных сред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строк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тоимость имущества 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средства,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1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1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1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1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1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1" w:right="11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142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40" w:after="40"/>
        <w:ind w:left="142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4"/>
        <w:gridCol w:w="2803"/>
        <w:gridCol w:w="290"/>
        <w:gridCol w:w="291"/>
      </w:tblGrid>
      <w:tr>
        <w:trPr/>
        <w:tc>
          <w:tcPr>
            <w:tcW w:w="119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2959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239"/>
        <w:gridCol w:w="927"/>
      </w:tblGrid>
      <w:tr>
        <w:trPr>
          <w:cantSplit w:val="true"/>
        </w:trPr>
        <w:tc>
          <w:tcPr>
            <w:tcW w:w="270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лательщика</w:t>
            </w:r>
          </w:p>
        </w:tc>
        <w:tc>
          <w:tcPr>
            <w:tcW w:w="6798" w:type="dxa"/>
            <w:gridSpan w:val="1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679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   </w:t>
            </w:r>
          </w:p>
        </w:tc>
        <w:tc>
          <w:tcPr>
            <w:tcW w:w="6798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65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Дата представления справки (день/месяц/год)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7518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редставляется в</w:t>
            </w:r>
          </w:p>
        </w:tc>
        <w:tc>
          <w:tcPr>
            <w:tcW w:w="751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</w:tc>
        <w:tc>
          <w:tcPr>
            <w:tcW w:w="7518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103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>по месту нахождения объекта недвижимост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правка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недвижимом имуществе, принадлежащем на правах собственности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ерезидентам Республики Узбекистан (юридическим и физическим лицам) , не осуществляющим деятельность в Республике Узбекистан через постоянное учреждение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 налоговый период __________________ год</w:t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для исчисления налога на имущество юридических лиц)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992"/>
        <w:gridCol w:w="2693"/>
        <w:gridCol w:w="1985"/>
      </w:tblGrid>
      <w:tr>
        <w:trPr>
          <w:trHeight w:val="1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кумент, подтверждающий право собственности на недвижимость (кадастровый номер и да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оимость имущества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движимое имущество,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ind w:left="284" w:right="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: Данная справка представляется постоянным учреждением, имеющем недвижимое имущество на праве собственности, не связанное с деятельностью через постоянное учрежд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872"/>
        <w:gridCol w:w="243"/>
        <w:gridCol w:w="239"/>
        <w:gridCol w:w="239"/>
        <w:gridCol w:w="239"/>
        <w:gridCol w:w="239"/>
        <w:gridCol w:w="239"/>
        <w:gridCol w:w="239"/>
        <w:gridCol w:w="239"/>
        <w:gridCol w:w="239"/>
        <w:gridCol w:w="244"/>
        <w:gridCol w:w="16"/>
      </w:tblGrid>
      <w:tr>
        <w:trPr>
          <w:trHeight w:val="531" w:hRule="atLeast"/>
        </w:trPr>
        <w:tc>
          <w:tcPr>
            <w:tcW w:w="4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51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осударственной налоговой службы</w:t>
            </w:r>
          </w:p>
        </w:tc>
      </w:tr>
      <w:tr>
        <w:trPr/>
        <w:tc>
          <w:tcPr>
            <w:tcW w:w="18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41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нная справка представлена </w:t>
            </w:r>
            <w:r>
              <w:rPr>
                <w:rFonts w:cs="Times New Roman" w:ascii="Times New Roman" w:hAnsi="Times New Roman"/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2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ом вид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почте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41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9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ах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1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2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ставления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4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д/мм/гг)</w:t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 И. О.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4131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19"/>
        </w:rPr>
        <w:t>М.П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PS">
    <w:altName w:val="Times New Roman"/>
    <w:charset w:val="00"/>
    <w:family w:val="roman"/>
    <w:pitch w:val="variable"/>
  </w:font>
  <w:font w:name="Bodoni">
    <w:altName w:val="Times New Roman"/>
    <w:charset w:val="00"/>
    <w:family w:val="roman"/>
    <w:pitch w:val="variable"/>
  </w:font>
  <w:font w:name="Virtec Times New Roman Uz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jc w:val="cen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84315</wp:posOffset>
              </wp:positionH>
              <wp:positionV relativeFrom="paragraph">
                <wp:posOffset>-12065</wp:posOffset>
              </wp:positionV>
              <wp:extent cx="14605" cy="2070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-0.9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22" w:after="0"/>
      <w:ind w:firstLine="567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jc w:val="center"/>
    </w:pPr>
    <w:rPr>
      <w:rFonts w:ascii="Academy;Times New Roman" w:hAnsi="Academy;Times New Roman" w:cs="Academy;Times New Roman"/>
      <w:b/>
    </w:rPr>
  </w:style>
  <w:style w:type="paragraph" w:styleId="3">
    <w:name w:val="Основной текст 3"/>
    <w:basedOn w:val="Normal"/>
    <w:qFormat/>
    <w:pPr>
      <w:jc w:val="right"/>
    </w:pPr>
    <w:rPr>
      <w:rFonts w:ascii="Academy;Times New Roman" w:hAnsi="Academy;Times New Roman" w:cs="Academy;Times New Roma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Маркированный список 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14">
    <w:name w:val="Краткий обратный адрес"/>
    <w:basedOn w:val="Normal"/>
    <w:qFormat/>
    <w:pPr/>
    <w:rPr>
      <w:rFonts w:ascii="Courier PS;Times New Roman" w:hAnsi="Courier PS;Times New Roman" w:cs="Courier PS;Times New Roman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rFonts w:ascii="Courier PS;Times New Roman" w:hAnsi="Courier PS;Times New Roman" w:cs="Courier PS;Times New Roman"/>
      <w:sz w:val="20"/>
    </w:rPr>
  </w:style>
  <w:style w:type="paragraph" w:styleId="31">
    <w:name w:val="Основной текст с отступом 3"/>
    <w:basedOn w:val="Normal"/>
    <w:qFormat/>
    <w:pPr>
      <w:pBdr>
        <w:bottom w:val="single" w:sz="12" w:space="31" w:color="000000"/>
      </w:pBdr>
      <w:ind w:firstLine="567"/>
      <w:jc w:val="both"/>
    </w:pPr>
    <w:rPr>
      <w:rFonts w:ascii="Times New Roman" w:hAnsi="Times New Roman" w:cs="Times New Roman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Bodoni;Times New Roman" w:hAnsi="Bodoni;Times New Roman" w:eastAsia="Batang;바탕" w:cs="Virtec Times New Roman Uz"/>
      <w:bCs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1:04:00Z</dcterms:created>
  <dc:creator>Gateway Authorized Customer</dc:creator>
  <dc:description/>
  <dc:language>en-US</dc:language>
  <cp:lastModifiedBy>ShMuyassarov</cp:lastModifiedBy>
  <cp:lastPrinted>2008-01-24T11:08:00Z</cp:lastPrinted>
  <dcterms:modified xsi:type="dcterms:W3CDTF">2008-01-29T04:44:00Z</dcterms:modified>
  <cp:revision>67</cp:revision>
  <dc:subject/>
  <dc:title> </dc:title>
</cp:coreProperties>
</file>